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da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udowa krytej pływalni „Dolnośląski Delfinek” przy ul. Słonecznej 1A </w:t>
        <w:br/>
        <w:t xml:space="preserve">w Szczawnie-Zdroju w ramach kompleksu oświatowo-sportowo-rekreacyjnego  wraz z uzyskaniem pozwolenia na użytkowanie  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postępowania: ZI.271.16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4-26T08:08:00Z</cp:lastPrinted>
  <dcterms:modified xsi:type="dcterms:W3CDTF">2018-06-14T13:23:00Z</dcterms:modified>
  <cp:revision>18</cp:revision>
  <dc:subject/>
  <dc:title/>
</cp:coreProperties>
</file>